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PASKAIDROJUMU RAK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KANALIZĀCIJA</w:t>
      </w:r>
    </w:p>
    <w:p>
      <w:pPr>
        <w:pStyle w:val="Heading4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1.VISPĀRĒJIE NOTEIKUM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analizācijas tīklu projekts izstrādāts saskaņā ar tehniskiem noteikumiem, atbilstoši pastāvošiem normatīvajiem dokumentiem: LBN 223-99 „Kanalizācijas ārējie tīkli un būves”.</w:t>
      </w:r>
    </w:p>
    <w:p>
      <w:pPr>
        <w:pStyle w:val="BodyText2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analizācijas tīklu projekts tiks realizēts vienlaicīgi ar ūdensapgādes projektu, atsevišķā sējum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Tahoma" w:ascii="Tahoma" w:hAnsi="Tahoma"/>
          <w:b w:val="false"/>
          <w:bCs/>
        </w:rPr>
        <w:t>2. SADZĪVES KANALIZĀCIJ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s izstrādāts divām trīsstāvu dzīvojamām mājām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ekūdens daudzums izrēķināts ņemot vērā patērētājus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- dzīvokļī</w:t>
        <w:tab/>
        <w:tab/>
        <w:tab/>
        <w:t>4 iedzīvotāji (1 dzīvokli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trā māja pieņemts - 9. dzīvokļ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Ūdens patērēšanas normas pieņemtas saskaņā ar LBN 221-98 3. pielikum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skaņa ar aprēķiniem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11" w:type="dxa"/>
        <w:jc w:val="left"/>
        <w:tblInd w:w="13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342"/>
        <w:gridCol w:w="2592"/>
        <w:gridCol w:w="2721"/>
        <w:gridCol w:w="1656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left="-10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stēma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ekūdeņu caurplūdums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aukum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3/dn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3/st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/s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Kopējais patēriņš </w:t>
            </w:r>
          </w:p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2. mājām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,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09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pējais patēriņš (1.mājāi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,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dzīves kanalizācijas notekūdeņi tiek novadīti uz  bioloģiskām attīrīšanas iekārtām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īrīšanas iekārtas tiek plānots izbūvēt akās no dzelzsbetona elementiem, kur tiek uzstādītās nepieciešamas iekārtas notekūdeņu attīrīšanai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4"/>
          <w:szCs w:val="24"/>
        </w:rPr>
        <w:t xml:space="preserve">Pirms notekūdeņu attīrīšanas iekārtām ieprojektēta kanalizācijas sūkņu stacija ar diviem (1. darba, 1.rezervē) sūkņiem </w:t>
      </w:r>
      <w:r>
        <w:rPr/>
        <w:t xml:space="preserve"> </w:t>
      </w:r>
      <w:r>
        <w:rPr>
          <w:rFonts w:cs="Tahoma" w:ascii="Tahoma" w:hAnsi="Tahoma"/>
          <w:sz w:val="24"/>
          <w:szCs w:val="24"/>
        </w:rPr>
        <w:t>q=3.1l/s;H=2.0m;U=400V; N=2x1,3kW "Wilo" (vai analogs ar norādītājiem tehniskiem radītājiem, nepasliktinot kvalitāti)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ēc attīrīšanas iekārtas ūdeņi novadīti blakus esošā grāvī.</w:t>
      </w:r>
    </w:p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co kanalizācijas tīklu d200 (nedarbojas) demontēt. </w:t>
      </w:r>
    </w:p>
    <w:p>
      <w:pPr>
        <w:pStyle w:val="Normal"/>
        <w:spacing w:lineRule="auto" w:line="360"/>
        <w:ind w:firstLine="720"/>
        <w:rPr/>
      </w:pPr>
      <w:r>
        <w:rPr>
          <w:rFonts w:cs="Tahoma" w:ascii="Tahoma" w:hAnsi="Tahoma"/>
          <w:sz w:val="22"/>
        </w:rPr>
        <w:t xml:space="preserve">Sadzīves kanalizācijas ārējie tīkli ieprojektēti no plastmasas kanalizācijas caurulēm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 xml:space="preserve">110-izlaide no ēkas līdz skatakai, 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 xml:space="preserve">160 un 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 xml:space="preserve">200  pa ielu , T8 klase. </w:t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a vadīt.       A. Minočkina  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5:00Z</dcterms:created>
  <dc:creator>J.Gertmanis</dc:creator>
  <dc:description/>
  <cp:keywords/>
  <dc:language>en-US</dc:language>
  <cp:lastModifiedBy>1</cp:lastModifiedBy>
  <cp:lastPrinted>1998-12-18T15:22:00Z</cp:lastPrinted>
  <dcterms:modified xsi:type="dcterms:W3CDTF">2014-06-26T08:15:00Z</dcterms:modified>
  <cp:revision>2</cp:revision>
  <dc:subject/>
  <dc:title> </dc:title>
</cp:coreProperties>
</file>